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Сидоров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Сидоровский сельсовет Топчихинского района Алтайского края на 2021 год и плановый период 2022 и 2023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Сидоровского сельского Совета депутатов «О бюджете муниципального образования Сидоровский сельсовет Топчихинского района Алтайского края на 2021 год и плановый период 2022 и 2023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Сидоровский сельсовет Топчихинского района Алтайского края, Положением о бюджетном процессе и финансовом контроле в муниципальном образовании Сидоровский сельсовет Топчихинского района Алтайского края, утвержденного решением Сидоровского сельсовета Совета депутатов от 25.10.2017 № 18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Сидоров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Сидоровский сельсовет Топчихинского района Алтайского края на 2021 год и плановый период 2022 и 2023 годов (далее – проект бюджета) сформирован на основе прогноза социально-экономического развития Сидоровского сельсовета на 2021 - 2023 годы, а также с учетом безвозмездных поступлений в бюджет муниципального образования Сидоров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1 год и плановый период 2022 и 2023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88"/>
        <w:gridCol w:w="1602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7,6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,3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2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4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4,3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7,6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1 год и плановый период 2022 и 2023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1 год и плановый период 2022 и 2023 годов определены исходя из ожидаемой оценки по поступлению налоговых и других обязательных платежей в бюджет сельсовета в 2020 году,  с учетом основных показателей прогноза социально-экономического Сидоровского сельсовета в 2021-2023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1 год и плановый период 2022 и 2023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34"/>
        <w:gridCol w:w="1276"/>
        <w:gridCol w:w="1134"/>
        <w:gridCol w:w="1275"/>
        <w:gridCol w:w="1134"/>
        <w:gridCol w:w="1276"/>
      </w:tblGrid>
      <w:tr>
        <w:trPr>
          <w:trHeight w:val="11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2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</w:tr>
      <w:tr>
        <w:trPr>
          <w:trHeight w:val="1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налога на доходы физических лиц (далее – НДФЛ) на 2021 год и плановый период 2022 и 2023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поступления налога на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физических лиц в 2020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1 году – составит 20,0 тыс. рублей, в 2022 году – 21,0 тыс. рублей, в 2023 году – 22,1  тыс. рублей.</w:t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жидаемое поступление в бюджет сельсовета по НДФЛ в 2020году составит 19,3 тыс. рублей. Темп роста по указанному налогу в 2021 году составит 103,6 %, в 2022 – 105,0 %, в 2023 – 105,0 %.</w:t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логи на имущество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1 году 96,3 %, в плановом периоде 2022 года 96,3 %, в 2023 году 96,0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 земельного</w:t>
      </w:r>
      <w:r>
        <w:rPr>
          <w:sz w:val="26"/>
          <w:szCs w:val="26"/>
        </w:rPr>
        <w:t xml:space="preserve"> налог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ен исходя из поступления налога за </w:t>
      </w:r>
      <w:r>
        <w:rPr>
          <w:color w:val="000000"/>
          <w:sz w:val="26"/>
          <w:szCs w:val="26"/>
        </w:rPr>
        <w:t>2020 год. С учетом темпа роста начислений по указанному налогу в 2021 году составит 523 тыс. рублей, в 2022году – 538,3 тыс. рублей, в 2023 году – 554,1 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в бюджет поселения налога на имущество физических лиц составит в 2021 году – 37 тыс. рублей, плановом периоде 2022 года 37,7 тыс. рублей, в 2023 – 38,5 тыс. рублей. Увеличение поступлений обусловлено тем, что, начиная с 2020 года, налог на</w:t>
      </w:r>
      <w:r>
        <w:rPr>
          <w:sz w:val="26"/>
          <w:szCs w:val="26"/>
        </w:rPr>
        <w:t xml:space="preserve"> имущество физических лиц исчисляется от кадастровой стоимости имуществ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упление </w:t>
      </w:r>
      <w:r>
        <w:rPr>
          <w:color w:val="000000"/>
          <w:sz w:val="26"/>
          <w:szCs w:val="26"/>
        </w:rPr>
        <w:t>неналоговых доходов бюджета поселения в 2021 году 17,2 тыс. рублей, в 2022 и 2023 годах прогнозируется 17,2  тыс. рублей ежегодно. Предполагается доля неналоговых доходов в</w:t>
      </w:r>
      <w:r>
        <w:rPr>
          <w:sz w:val="26"/>
          <w:szCs w:val="26"/>
        </w:rPr>
        <w:t xml:space="preserve"> общей сумме налоговых и неналоговых доходов в 2021 году 22 %, в 2022 и 2023 годах 3 %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бюджета поселения по группам доходов представлено в таблице: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9"/>
        <w:gridCol w:w="939"/>
        <w:gridCol w:w="939"/>
        <w:gridCol w:w="939"/>
        <w:gridCol w:w="921"/>
        <w:gridCol w:w="957"/>
        <w:gridCol w:w="939"/>
        <w:gridCol w:w="9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</w:tr>
      <w:tr>
        <w:trPr>
          <w:trHeight w:val="1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Доходы от использова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ущества, находящегося в муниципальной собственности Сидоровского сельсовета</w:t>
      </w:r>
      <w:r>
        <w:rPr>
          <w:i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прогнозируются в 2021 году 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,2 тыс. рублей, в плановом периоде 2022 и 2023 годах – сумма поступлений также составит 17,2 тыс. рублей ежегодно.</w:t>
      </w:r>
    </w:p>
    <w:p>
      <w:pPr>
        <w:pStyle w:val="3"/>
        <w:spacing w:before="0" w:after="0"/>
        <w:ind w:left="0" w:firstLine="5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>Безвозмездные поступления в бюджет сельсовета на 2021</w:t>
      </w:r>
      <w:r>
        <w:rPr>
          <w:sz w:val="26"/>
          <w:szCs w:val="26"/>
        </w:rPr>
        <w:t xml:space="preserve"> год и на плановый период 2022 и 2023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1 год и плановый период 2022 и 2023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1 год определен в сумме 0. рублей, 2022 год – 0 рублей, 2023 год – 0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1-2023 годах выглядит следующим образом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134"/>
        <w:gridCol w:w="1134"/>
        <w:gridCol w:w="1042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реализацию 6-ти  муниципальных программ предлагаются в сумме 237,5  тыс. рублей ежегодно, из них:</w:t>
      </w:r>
    </w:p>
    <w:p>
      <w:pPr>
        <w:pStyle w:val="Style17"/>
        <w:ind w:left="34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филактика преступлений и иных правонарушений - 5,0 тыс. рублей;</w:t>
      </w:r>
    </w:p>
    <w:p>
      <w:pPr>
        <w:pStyle w:val="Style17"/>
        <w:ind w:left="34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– 10,0 тыс. рублей;</w:t>
      </w:r>
    </w:p>
    <w:p>
      <w:pPr>
        <w:pStyle w:val="Style17"/>
        <w:ind w:left="34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 – 0,0 тыс. рублей;</w:t>
      </w:r>
    </w:p>
    <w:p>
      <w:pPr>
        <w:pStyle w:val="Style17"/>
        <w:ind w:left="34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агоустройство территории Сидоровского сельсовета Топчихинского района  – 208,2 тыс. рублей.</w:t>
      </w:r>
    </w:p>
    <w:p>
      <w:pPr>
        <w:pStyle w:val="Style17"/>
        <w:ind w:left="34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и развитие культуры на территории Сидоровского сельсовета Топчихинского района -3,0 тыс. рублей.</w:t>
      </w:r>
    </w:p>
    <w:p>
      <w:pPr>
        <w:pStyle w:val="Normal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</w:rPr>
        <w:t>Развитие физической культуры, школьного спорта и массового спорта -11,7 тыс. рублей</w:t>
      </w:r>
      <w:r>
        <w:rPr>
          <w:b/>
          <w:sz w:val="26"/>
          <w:szCs w:val="26"/>
        </w:rPr>
        <w:t>.</w:t>
      </w:r>
    </w:p>
    <w:p>
      <w:pPr>
        <w:pStyle w:val="Normal"/>
        <w:ind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БЩЕГОСУДАРСТВЕННЫЕ ВОПРОСЫ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 разделу «Общегосударственные вопросы» расходы на 2021 год определены в сумме 1590,0 тыс. рублей, на 2022 год – 1543,3 тыс. рублей, на 2023 год -  1498,3 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 проекте бюджета сельсовета расходы на оплату труда и начисления по органам местного самоуправления (далее – ОМС) на 2021 год и плановый период 2022 и 2023 годов предусмотрены в сумме 666,0 тыс. рублей ежегодно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труктуре расходов бюджета сельсовета расходы на содержание ОМС составят: 2021 год  – 33,9 %, 2022 год – 33,9 %, в 2023 году – 33,9 %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1 году – 62,7 тыс. рублей, в плановом периоде: 2022 год 63,2 тыс. рублей, 2023 год – 65,4 тыс. рублей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1 году и  плановом периоде 2022 и 2023 годов – 1,0 тыс. рублей, ежегодно (ремонт и содержание а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томобильных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рог об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зован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и</w:t>
      </w:r>
      <w:r>
        <w:rPr>
          <w:rFonts w:cs="Times New Roman" w:ascii="Times New Roman" w:hAnsi="Times New Roman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муниципального дорожного фонда Топчихинского района)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Сидоровского сельсовета Топчихинского района» на 2021-2023 годы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Расходы бюджета на реализацию данной программы в 2021 году-208,2 тыс.руб. и плановом периоде 2022 года составляет 208,2 тыс. рублей, а в плановом периоде 2023 года – 208,2 тыс. рублей.</w:t>
      </w:r>
    </w:p>
    <w:p>
      <w:pPr>
        <w:pStyle w:val="Normal"/>
        <w:spacing w:before="0" w:after="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1 год – 67,0 тыс. рублей; 2022 год – 67,5 тыс. рублей; 2023 год – 67,5 тыс. 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ПОЛИТИК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 выплате пенсии за выслугу лет лицам, замещавшим должности муниципальной службы в Администрации Сидоровского сельсовета Топчихинского района Алтайского края </w:t>
      </w:r>
      <w:r>
        <w:rPr>
          <w:rFonts w:cs="Times New Roman" w:ascii="Times New Roman" w:hAnsi="Times New Roman"/>
          <w:bCs/>
          <w:sz w:val="26"/>
          <w:szCs w:val="26"/>
        </w:rPr>
        <w:t>в сумме 1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2021 год и плановый период 2022 и 2023 года ежегодн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заложены расходы на проведение физкультурных и спортивных мероприятий на 2021 год составляет 11,0 тыс. рублей и плановый период 2022 года – 12,0 тыс. рублей , 2022 года – 12,0 тыс. рублей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1 году и плановом периоде 2022 и 2023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Сидоровского сельсовета в 2021 году и плановом периоде 2022 и 2023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Сидоровского сельсовета на 2021 год и плановый период 2022 и 2023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ы Администрации сельсовета                                                           А.А.Жуйк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1:00Z</dcterms:created>
  <dc:creator>OEM</dc:creator>
  <dc:description/>
  <dc:language>en-US</dc:language>
  <cp:lastModifiedBy>user1</cp:lastModifiedBy>
  <cp:lastPrinted>2019-10-31T12:48:00Z</cp:lastPrinted>
  <dcterms:modified xsi:type="dcterms:W3CDTF">2020-11-16T04:11:00Z</dcterms:modified>
  <cp:revision>2</cp:revision>
  <dc:subject/>
  <dc:title>Пояснительная записка</dc:title>
</cp:coreProperties>
</file>